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Главнейшие породообразующие минерал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свойствами минералов, научиться определять минералы в образцах по их свойств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минералов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инералов по химическому составу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торичные и первичные минералы. Их влияние на свойства почвы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оллекциями минера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8"/>
        </w:rPr>
      </w:pPr>
      <w:r>
        <w:rPr>
          <w:sz w:val="28"/>
        </w:rPr>
        <w:t>Толстой М.П. Геология с основами минералогии. - М., 1975</w:t>
      </w:r>
    </w:p>
    <w:p>
      <w:pPr>
        <w:pStyle w:val="Normal"/>
        <w:numPr>
          <w:ilvl w:val="0"/>
          <w:numId w:val="10"/>
        </w:numPr>
        <w:ind w:left="360" w:hanging="0"/>
        <w:jc w:val="both"/>
        <w:rPr>
          <w:sz w:val="28"/>
        </w:rPr>
      </w:pPr>
      <w:r>
        <w:rPr>
          <w:sz w:val="28"/>
        </w:rPr>
        <w:t>Методические указания. Основные породообразующие минер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Горные пород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основными свойствами горных пород, научиться определять горные породы в образцах по их свойств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йства горных пор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рных пород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матические горные породы, происхождение, свойства, представите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аморфические горные породы, происхождение, свойства,  представите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адочные горные породы, происхождение, свойства,  представител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коллекциями горных пор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олстой М.П. Геология с основами минералогии. - М., 1975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ические указания. Основные горные пор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  Гранулометрический состав почв и его значение. Химический состав поч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понятием гранулометрический состав и его значением в плодородии поч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й элемент, механическая фракция, гранулометрический соста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очв по гранулометрическому состав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пределения гранулометрического состав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ение гранулометрического состава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5. Главные особенности химического состава почвы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6. Содержание и распространенность химических элементов в породах и почвах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7. Формы соединений химических элементов в почвах и их доступность растениям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8. Микроэлементы почв: содержание и значение в почвах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9. Различные формы элементов питания: валовые, подвижные, усвояемые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10. Трансформация элементов питания в различных типах поч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1. Скрытое и отрицательное действие удобрений, мелиора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136-15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 В.Д. Муха. Агропочвоведение. – М.: КолосС, 2003. – с.50-52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4 Органическая вещество почв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исхождение, источники, состав и свойства органического вещества почвы, особенности состава гумуса и гумусообразования в различных почвах,  роль гумуса в почвообразовании и плодородии поч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Источники органического вещества в почве. 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цессы превращения органических остатков в почве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 гумуса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ели гумусового состояния почв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ь гумуса в почвообразовании, плодородии и питании раст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65-8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 В.Д. Муха. Агропочвоведение. – М.: КолосС, 2003. – с.58-7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Д.С.Орлов Химия почвы.- М.: Издательство Московского университета, 1985.- с. 275-27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ма 5 Почвенные коллоиды и поглотительная способность поч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происхождение, состав и свойства почвенных коллоидов, познакомиться с поглотительной способностью почв, ее вида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чвенные коллоиды, их строение, свойства и состав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глотительная способность почв и ее виды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Емкость поглощения и состав обменных катионов различных типов почв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Значение поглотительной способности почв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Кислотность и щелочность почвы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уферность почв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98-11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 В.Д. Муха. Агропочвоведение. – М.: КолосС, 2003. – с.73-9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  Д.С. Орлов Химия почвы.- М.: Издательство Московского университета, 1985.- с. 275-279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 Физические и физико-механические свойства поч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 физические и физико-механические свойства поч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Общие физические свой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ко-механические свойства поч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лияние физико-механических свойств на обработку почв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тоды регулирования физических и физико-механических свойств почв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137-153.</w:t>
      </w:r>
    </w:p>
    <w:p>
      <w:pPr>
        <w:pStyle w:val="Normal"/>
        <w:jc w:val="both"/>
        <w:rPr/>
      </w:pPr>
      <w:r>
        <w:rPr>
          <w:sz w:val="28"/>
        </w:rPr>
        <w:t>2  В.Д. Муха. Агропочвоведение. – М.: КолосС, 2003. – с.117-133.с.134-139,158-165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7 Водные, воздушные, тепловые свойства и режимы поч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водные, тепловые, воздушные  свойства почв и режим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начение почвенной влаги. Категории почвенной вла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дные свойства почв: водопроницаемость, водоподъемная и водоудерживающая способность поч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одный режим почв и его тип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Мероприятия по регулированию водного реж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чвенный воздух, его состав, агрономическое знач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Воздушные свойства поч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Тепловые свойства поч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Тепловой режим почв и мероприятия по его регулированию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137-153.</w:t>
      </w:r>
    </w:p>
    <w:p>
      <w:pPr>
        <w:pStyle w:val="Normal"/>
        <w:jc w:val="both"/>
        <w:rPr/>
      </w:pPr>
      <w:r>
        <w:rPr>
          <w:sz w:val="28"/>
        </w:rPr>
        <w:t>2  В.Д. Муха. Агропочвоведение. – М.: КолосС, 2003. – с.117-133.с.134-139,158-16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8 Плодородие поч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нятие плодородие почвы, виды и факторы плодородия, мероприятия по повышению плодородия поч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 почвенном плодород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и и формы почвенного плодород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кторы плодородия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лодородие различных типов почв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оприятия  по повышению плодородия почв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180-184.</w:t>
      </w:r>
    </w:p>
    <w:p>
      <w:pPr>
        <w:pStyle w:val="Normal"/>
        <w:jc w:val="both"/>
        <w:rPr/>
      </w:pPr>
      <w:r>
        <w:rPr>
          <w:sz w:val="28"/>
        </w:rPr>
        <w:t>2  В.Д. Муха. Агропочвоведение. – М.: КолосС, 2003. – с.183-189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>Тема 9 Учение о факторах почво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нятие плодородие почвы, виды и факторы плодородия, мероприятия по повышению плодородия поч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Почвообразующие поро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Организмы и их роль в почвообразовании и формировании плодородия почв (зеленые растения, микроорганизмы, животные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Релье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Возраст поч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челове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Взаимосвязь факторов почвообразова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55-89.</w:t>
      </w:r>
    </w:p>
    <w:p>
      <w:pPr>
        <w:pStyle w:val="Normal"/>
        <w:jc w:val="both"/>
        <w:rPr/>
      </w:pPr>
      <w:r>
        <w:rPr>
          <w:sz w:val="28"/>
        </w:rPr>
        <w:t>2  В.Д. Муха. Агропочвоведение. – М.: КолосС, 2003. – с.14-24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 Морфологические признаки поч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морфологические признаки поч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роение почвенного профи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щность почв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раска почвы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ообразования и вклю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540"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исание почвенного профил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sz w:val="28"/>
          <w:szCs w:val="28"/>
        </w:rPr>
        <w:t xml:space="preserve"> 47-54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 А.Маланьин, Т.Чехова Морфология почв. - Костанай: КГУ им. А.Байтурсынова, 2002 г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1 Почвы таежно-лесной  и лесостепной зон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чвы таежно-лесной з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ловия почво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/>
      </w:pPr>
      <w:r>
        <w:rPr>
          <w:sz w:val="28"/>
          <w:szCs w:val="28"/>
        </w:rPr>
        <w:t>Подзолистые почвы (генезис, классификация, строение, агрономическая оцен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Дерновые почвы (распространение, условия образования, генезис, строение, свойства, агрономическая оцен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/>
      </w:pPr>
      <w:r>
        <w:rPr>
          <w:sz w:val="28"/>
          <w:szCs w:val="28"/>
        </w:rPr>
        <w:t>Дерново-подзолистые почвы (распространение и условия образования, строение, свойства, агрономическая оцен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олотные почвы (характерные черты болотного процесса, типы заболачивания, строение, свойства и агрономическая оценка, использование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рые лесные почв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315-391.</w:t>
      </w:r>
    </w:p>
    <w:p>
      <w:pPr>
        <w:pStyle w:val="Normal"/>
        <w:jc w:val="both"/>
        <w:rPr/>
      </w:pPr>
      <w:r>
        <w:rPr>
          <w:sz w:val="28"/>
        </w:rPr>
        <w:t>2  В.Д. Муха. Агропочвоведение. – М.: КолосС, 2003. – с.216-233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  Черноземные почв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черноземные поч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едставления о черноземообразовании и формировании профиля чернозем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оение, свойства, классификация чернозем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грономическая оценка черноземов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ияние сельскохозяйственного использования черноземов на их физические, химические свойства и уровень плодород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вышению плодородия черноземов, борьбе с эрозией и засухо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418-455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2  В.Д. Муха. Агропочвоведение. – М.: КолосС, 2003. – с.287-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 Каштановые почв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каштановые поч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енезис каштановых почв, их строение, свойства, классификац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емы окультурив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почвенного покрова зоны сухих степей, причины ее обусловливающи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418-455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2  В.Д. Муха. Агропочвоведение. – М.: КолосС, 2003. – с.287-3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Интразональные почв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интразональные почв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лончаки: распространение, источники солей, строение, состав, свойства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лонцы: распространение, строение, состав, свойства.</w:t>
      </w:r>
    </w:p>
    <w:p>
      <w:pPr>
        <w:pStyle w:val="Normal"/>
        <w:numPr>
          <w:ilvl w:val="1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лоди: распространение, строение, состав, свойств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грономическая оценка почв и мелиоративные мероприятия по их улучшению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478-513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2  В.Д. Муха. Агропочвоведение. – М.: КолосС, 2003. – с.333-3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Почвы пустынно-степной, пустынной и предгорно-пустынно-степной з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изучить почвы пустынно-степной, пустынной и предгорно-пустынно-степной зо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sz w:val="28"/>
          <w:szCs w:val="28"/>
        </w:rPr>
        <w:t>Бурые пустынно-степные почвы: строение, свойства и агрономическая оценка, структура почвенного покров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260" w:leader="none"/>
        </w:tabs>
        <w:ind w:left="720" w:firstLine="180"/>
        <w:rPr>
          <w:sz w:val="28"/>
          <w:szCs w:val="28"/>
        </w:rPr>
      </w:pPr>
      <w:r>
        <w:rPr>
          <w:sz w:val="28"/>
          <w:szCs w:val="28"/>
        </w:rPr>
        <w:t>Серо-бурые почвы и такыр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left="72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оземы: особенности почвообразования, строение, состав, свойства, сельскохозяйственное использование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  </w:t>
      </w:r>
      <w:r>
        <w:rPr>
          <w:sz w:val="28"/>
        </w:rPr>
        <w:t>Почвоведение. Под ред. И.С. Кауричева. – М.: Колос, 1982. - с.</w:t>
      </w:r>
      <w:r>
        <w:rPr>
          <w:color w:val="000000"/>
          <w:sz w:val="28"/>
        </w:rPr>
        <w:t>514-559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>2  В.Д. Муха. Агропочвоведение. – М.: КолосС, 2003. – с.320-3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54:00Z</dcterms:created>
  <dc:creator>user</dc:creator>
  <dc:description/>
  <dc:language>en-US</dc:language>
  <cp:lastModifiedBy>Женис Бахытбекович</cp:lastModifiedBy>
  <cp:lastPrinted>2013-12-04T16:51:00Z</cp:lastPrinted>
  <dcterms:modified xsi:type="dcterms:W3CDTF">2013-12-04T10:54:00Z</dcterms:modified>
  <cp:revision>2</cp:revision>
  <dc:subject/>
  <dc:title>Планы практических работ</dc:title>
</cp:coreProperties>
</file>